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2909879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23.12.2021                                                                                                       № 2623-26-VII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припинення договору оренди нежитлового приміщення №15 від 01.10.2005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У зв’язку зі смертю орендаря – Гриценко Валентини Іванівни, що підтверджується свідоцтвом про смерть від 07.12.2021, серія І-ОК №559872, яка орендувала нежитлове приміщення, загальною площею 94,5 кв.м, що знаходиться за адресою: вул. Європейська, 4-Г, сел. Ворзель, на підставі договору оренди нежитлового приміщення №15 від 01.10.2005 р., керуючись статтею 24 Закону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пинити договір оренди №15 від 01.10.2005 р. нежитлового приміщення загальною площею 94,5 кв.м, що знаходиться за адресою: вул. Європейська, 4-Г,                   сел. Ворзель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ключити в Перелік об’єктів нерухомого майна комунальної власності Бучанської міської територіальної громади, яке може бути передане в оренду на аукціоні (Перелік першого типу) – нежитлове приміщення, загальною площею 94,5 кв.м, що знаходиться за адресою: вул. Європейська, 4-Г, сел. Ворзель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Заступник міського голови                __________________       </w:t>
        <w:tab/>
      </w:r>
      <w:r>
        <w:rPr/>
        <w:t>Сергій ШЕПЕТЬ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юридично-кадрової роботи                __________________             </w:t>
      </w:r>
      <w:r>
        <w:rPr/>
        <w:t>Людмила РИЖЕНКО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 xml:space="preserve">Головний спеціаліст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b/>
        </w:rPr>
        <w:t>юридичного відділу</w:t>
      </w:r>
      <w:r>
        <w:rPr/>
        <w:t xml:space="preserve">                             </w:t>
      </w:r>
      <w:r>
        <w:rPr>
          <w:b/>
        </w:rPr>
        <w:t>__________________</w:t>
      </w:r>
      <w:r>
        <w:rPr/>
        <w:t xml:space="preserve">    </w:t>
      </w:r>
      <w:r>
        <w:rPr>
          <w:lang w:val="ru-RU"/>
        </w:rPr>
        <w:tab/>
        <w:tab/>
      </w:r>
      <w:r>
        <w:rPr/>
        <w:t xml:space="preserve"> Віта ГНІДАШ </w:t>
      </w:r>
    </w:p>
    <w:p>
      <w:pPr>
        <w:pStyle w:val="Normal"/>
        <w:spacing w:lineRule="auto" w:line="276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7:53:00Z</dcterms:created>
  <dc:creator>Екатерина</dc:creator>
  <dc:description/>
  <cp:keywords/>
  <dc:language>en-US</dc:language>
  <cp:lastModifiedBy>user</cp:lastModifiedBy>
  <cp:lastPrinted>2021-12-10T11:46:00Z</cp:lastPrinted>
  <dcterms:modified xsi:type="dcterms:W3CDTF">2021-12-28T08:06:00Z</dcterms:modified>
  <cp:revision>10</cp:revision>
  <dc:subject/>
  <dc:title>ПРОЕКТ</dc:title>
</cp:coreProperties>
</file>